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;微软雅黑" w:cs="黑体;SimHei" w:ascii="方正小标宋简体;微软雅黑" w:hAnsi="方正小标宋简体;微软雅黑"/>
          <w:bCs/>
          <w:sz w:val="36"/>
          <w:szCs w:val="36"/>
        </w:rPr>
        <w:t>2016</w:t>
      </w:r>
      <w:r>
        <w:rPr>
          <w:rFonts w:ascii="方正小标宋简体;微软雅黑" w:hAnsi="方正小标宋简体;微软雅黑" w:cs="黑体;SimHei" w:eastAsia="方正小标宋简体;微软雅黑"/>
          <w:bCs/>
          <w:sz w:val="36"/>
          <w:szCs w:val="36"/>
        </w:rPr>
        <w:t>年度新增研究生导师名单</w:t>
      </w:r>
    </w:p>
    <w:p>
      <w:pPr>
        <w:pStyle w:val="Normal"/>
        <w:spacing w:lineRule="exact" w:line="320"/>
        <w:rPr>
          <w:rFonts w:ascii="仿宋" w:hAnsi="仿宋" w:eastAsia="仿宋" w:cs="宋体;SimSun"/>
          <w:b/>
          <w:b/>
          <w:bCs/>
          <w:kern w:val="0"/>
          <w:sz w:val="24"/>
          <w:szCs w:val="36"/>
        </w:rPr>
      </w:pPr>
      <w:r>
        <w:rPr>
          <w:rFonts w:eastAsia="仿宋" w:cs="宋体;SimSun" w:ascii="仿宋" w:hAnsi="仿宋"/>
          <w:b/>
          <w:bCs/>
          <w:kern w:val="0"/>
          <w:sz w:val="24"/>
          <w:szCs w:val="36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经认定的引进人才博士生导师资格人员名单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电气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郁明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电物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乔</w:t>
      </w:r>
      <w:r>
        <w:rPr>
          <w:rFonts w:ascii="仿宋_GB2312;仿宋" w:hAnsi="仿宋_GB2312;仿宋" w:cs="宋体;SimSun" w:eastAsia="仿宋"/>
          <w:kern w:val="0"/>
          <w:sz w:val="24"/>
        </w:rPr>
        <w:t>焜、</w:t>
      </w:r>
      <w:r>
        <w:rPr>
          <w:rFonts w:ascii="仿宋_GB2312;仿宋" w:hAnsi="仿宋_GB2312;仿宋" w:cs="宋体;SimSun" w:eastAsia="仿宋_GB2312;仿宋"/>
          <w:kern w:val="0"/>
          <w:sz w:val="24"/>
        </w:rPr>
        <w:t>徐南阳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食品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刘洪林、肖桂然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土木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高永新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经认定的引进人才硕士生导师资格人员名单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材料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宋奎晶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电物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陈冰、黄依娜、邢琨、杨远俊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计算机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赵洋、艾加秋、贾伟、郭艳蓉、</w:t>
      </w:r>
      <w:r>
        <w:rPr>
          <w:rFonts w:eastAsia="仿宋_GB2312;仿宋" w:cs="宋体;SimSun" w:ascii="仿宋_GB2312;仿宋" w:hAnsi="仿宋_GB2312;仿宋"/>
          <w:kern w:val="0"/>
          <w:sz w:val="24"/>
        </w:rPr>
        <w:t>Tzvetomir Tzvetanov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机械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陈顺华、袁晗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化工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罗云飞、冉瑾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经济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陈亚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生医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周伟、瞿昊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食品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</w:t>
      </w:r>
      <w:r>
        <w:rPr>
          <w:rFonts w:eastAsia="仿宋_GB2312;仿宋" w:cs="宋体;SimSun" w:ascii="仿宋_GB2312;仿宋" w:hAnsi="仿宋_GB2312;仿宋"/>
          <w:kern w:val="0"/>
          <w:sz w:val="24"/>
        </w:rPr>
        <w:t>Kiran Kumari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数学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易戈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土木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李孝宝、杨栋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工业与装备技术研究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胡颖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光电技术研究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赖伟恩、徐苗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新能源汽车研究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贺林、朱波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01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遴选新增专职博导人员名单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30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地质学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范裕、石永红、陈陆望、王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机械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宋守许、解挺、王伟、张炳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仪器科学与技术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王永红、李保生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材料科学与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汤文明、苏海林、于少明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电气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黄海宏、谢震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计算机科学与技术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欧阳一鸣、薛峰、赵仲秋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信息与通信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齐美彬、詹曙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软件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郑利平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土木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完海鹰、张振华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食品科学与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张洪斌、张华、郑志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管理科学与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李凯、付超、王刚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工商管理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吴华清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01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遴选新增兼职博导人员名单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8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地质学：吕庆田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机械工程：李红梅（北方民族大学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仪器科学与技术：毛建东（北方民族大学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材料科学与工程：龚波林、靳治良、耿桂宏（均来自北方民族大学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电气工程：陈维江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管理科学与工程：余国林（北方民族大学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01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遴选新增专职硕导人员名单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72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材料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孙建、梁鑫、蔡婧、孙振杰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电气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刘宁、刘良成、牛海红、杨贺钧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电物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王俊峰、景佳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计算机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陆劲挺、曹力、彭敏、周芳、张小辉、董张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机械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8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潘建华、李家柱、钱森、王小巧、肖献强、张魁榜</w:t>
      </w:r>
    </w:p>
    <w:p>
      <w:pPr>
        <w:pStyle w:val="Normal"/>
        <w:spacing w:lineRule="exact" w:line="460"/>
        <w:ind w:firstLine="252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李新宇、高文智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汽车与交通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8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庄远、陶常法、朱孔金、徐小明、郑昕昕、阮晓波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范传刚、李淑琴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仪器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潘巧生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管理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伍章俊、赵树平、彭张林、吕鹏辉、冯晨鹏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化工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王慧庆、李芳、范小明、窦焰、覃玲、倪刚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建艺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曹昊、王旭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马克思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郭芙蓉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生医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马艳、徐芳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食品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章宝、何述栋、穆冬冬、马飞、商亚芳、唐晓凤、苗敏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数学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何蕾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土木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丁兆东、宋满荣、钟剑、马仲、王艳巧、童芳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孟增、浦玉学、董钢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资环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骆乾坤、马雷、刘建敏、李晓晖、刘晓薇、周本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01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遴选新增兼职硕导人员名单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38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材料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汪玉、毛增光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电气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刘海涛、吴鸣、李建林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电物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曹宏睿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计算机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夏营威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机械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许礼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汽车与交通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潘忠德、刘凯、汪志义、钱多德、杨林强、靳素华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李卫兵、尹应青、高立新、洪洋、周福庚、严刚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管理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卢广彦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建艺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吴爱国、左玉琅、高松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马克思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李永杰、葛长金、何梅生、刘栋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土木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吴义应、刘</w:t>
      </w:r>
      <w:r>
        <w:rPr>
          <w:rFonts w:ascii="仿宋_GB2312;仿宋" w:hAnsi="仿宋_GB2312;仿宋" w:cs="宋体;SimSun" w:eastAsia="仿宋"/>
          <w:kern w:val="0"/>
          <w:sz w:val="24"/>
        </w:rPr>
        <w:t>晅</w:t>
      </w:r>
      <w:r>
        <w:rPr>
          <w:rFonts w:ascii="仿宋_GB2312;仿宋" w:hAnsi="仿宋_GB2312;仿宋" w:cs="宋体;SimSun" w:eastAsia="仿宋_GB2312;仿宋"/>
          <w:kern w:val="0"/>
          <w:sz w:val="24"/>
        </w:rPr>
        <w:t>亚、董震、杨毅、梅应华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资环学院（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张志刚、曾勇、陈国光  张万涛、沈银斌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5:00Z</dcterms:created>
  <dc:creator>Administrator</dc:creator>
  <dc:description/>
  <cp:keywords/>
  <dc:language>en-US</dc:language>
  <cp:lastModifiedBy>Administrator</cp:lastModifiedBy>
  <cp:lastPrinted>2015-12-30T10:58:00Z</cp:lastPrinted>
  <dcterms:modified xsi:type="dcterms:W3CDTF">2017-06-08T00:27:00Z</dcterms:modified>
  <cp:revision>26</cp:revision>
  <dc:subject/>
  <dc:title/>
</cp:coreProperties>
</file>